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1 г. № 18 «О бюджете Митякинского сельского поселения Тарасовского района на 2022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   » мая 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21 г. № 18 «О бюджете Митякин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18 496,5» заменить цифрами «20 331,2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ункте 2 цифры «19 249,3» заменить цифрами «21 084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1) 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3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в части 2 статьи 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8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1 г. № 18 «О бюджете Митякинского сельского поселения Тарасовского района на 2022 год и на плановый период 2023 и 2024 годов» изложить в новой реда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2-03-14T09:09:00Z</cp:lastPrinted>
  <dcterms:modified xsi:type="dcterms:W3CDTF">2022-05-24T11:35:00Z</dcterms:modified>
  <cp:revision>36</cp:revision>
  <dc:subject/>
  <dc:title>ПРОЕКТ</dc:title>
</cp:coreProperties>
</file>